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Sociedad Honoraria Hispánica (SHH) is an honor society for high school students enrolled in Spanish and Portuguese and is sponsored by the American Association of Teachers of Spanish and Portuguese. Formally organized as the Spanish National Honor Society in 1953, the name was changed in 1959. At present there are over 2,000 national and international chapters.</w:t>
      </w:r>
    </w:p>
    <w:p>
      <w:pPr>
        <w:pStyle w:val="NormalWeb"/>
        <w:rPr/>
      </w:pPr>
      <w:r>
        <w:rPr/>
        <w:t>The purpose of the society is to recognize high achievement of high school students in the Spanish and Portuguese languages and to promote a continuing interest in Hispanic and Portuguese stud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30:00Z</dcterms:created>
  <dc:creator>cderrane</dc:creator>
  <dc:description/>
  <cp:keywords/>
  <dc:language>en-US</dc:language>
  <cp:lastModifiedBy>jbarber</cp:lastModifiedBy>
  <dcterms:modified xsi:type="dcterms:W3CDTF">2010-01-11T12:30:00Z</dcterms:modified>
  <cp:revision>2</cp:revision>
  <dc:subject/>
  <dc:title>The Sociedad Honoraria Hispánica (SHH) is an honor society for high school students enrolled in Spanish and Portuguese and is </dc:title>
</cp:coreProperties>
</file>